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335516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3376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0146054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